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ังส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ญญาการรับเงินเพิ่มพิเศษสำหรับแพทย์ ทันตแพทย์ และเภสัชกรที่ปฏิบัติ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หน่วยบริการสังกัดกระทรวงสาธารณสุข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ไม่ทำเวชปฏิบัติส่วนตัวและหรือปฏิบัติงานในโรงพยาบาลเอกช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-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0" w:hanging="0"/>
        <w:jc w:val="right"/>
        <w:rPr>
          <w:rFonts w:ascii="TH SarabunPSK" w:hAnsi="TH SarabunPSK" w:cs="TH SarabunPSK"/>
          <w:sz w:val="32"/>
          <w:szCs w:val="24"/>
        </w:rPr>
      </w:pPr>
      <w:r>
        <w:rPr>
          <w:rFonts w:cs="TH SarabunPSK" w:ascii="TH SarabunPSK" w:hAnsi="TH SarabunPSK"/>
          <w:sz w:val="32"/>
          <w:szCs w:val="24"/>
        </w:rPr>
      </w:r>
    </w:p>
    <w:p>
      <w:pPr>
        <w:pStyle w:val="Normal"/>
        <w:ind w:right="360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ียนที่ โรงพยาบาลเมตตาประชารักษ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ดไร่ขิ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360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……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ind w:left="900" w:firstLine="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00" w:firstLine="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ังสือฉับนี้ทำขึ้นไว้เพื่อเป็นหลักฐานแสดงว่า</w:t>
      </w:r>
    </w:p>
    <w:p>
      <w:pPr>
        <w:pStyle w:val="Normal"/>
        <w:ind w:left="45" w:firstLine="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ind w:left="45" w:firstLine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ind w:left="45" w:firstLine="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งิน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ind w:left="45" w:firstLine="18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ascii="TH SarabunPSK" w:hAnsi="TH SarabunPSK" w:cs="TH SarabunPSK"/>
          <w:spacing w:val="-14"/>
          <w:sz w:val="32"/>
          <w:sz w:val="32"/>
          <w:szCs w:val="32"/>
        </w:rPr>
        <w:t>ปฏิบัติงานที่</w:t>
      </w:r>
      <w:r>
        <w:rPr>
          <w:rFonts w:cs="TH SarabunPSK" w:ascii="TH SarabunPSK" w:hAnsi="TH SarabunPSK"/>
          <w:spacing w:val="-14"/>
          <w:sz w:val="32"/>
          <w:szCs w:val="32"/>
        </w:rPr>
        <w:t>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กรม </w:t>
      </w:r>
      <w:r>
        <w:rPr>
          <w:rFonts w:cs="TH SarabunPSK" w:ascii="TH SarabunPSK" w:hAnsi="TH SarabunPSK"/>
          <w:spacing w:val="-14"/>
          <w:sz w:val="32"/>
          <w:szCs w:val="32"/>
        </w:rPr>
        <w:t>...........................</w:t>
      </w:r>
      <w:r>
        <w:rPr>
          <w:rFonts w:cs="TH SarabunPSK" w:ascii="TH SarabunPSK" w:hAnsi="TH SarabunPSK"/>
          <w:spacing w:val="-14"/>
          <w:sz w:val="32"/>
          <w:szCs w:val="32"/>
        </w:rPr>
        <w:t>............</w:t>
      </w:r>
      <w:r>
        <w:rPr>
          <w:rFonts w:cs="TH SarabunPSK" w:ascii="TH SarabunPSK" w:hAnsi="TH SarabunPSK"/>
          <w:spacing w:val="-14"/>
          <w:sz w:val="32"/>
          <w:szCs w:val="32"/>
        </w:rPr>
        <w:t>....................</w:t>
      </w:r>
    </w:p>
    <w:p>
      <w:pPr>
        <w:pStyle w:val="Normal"/>
        <w:ind w:left="45" w:firstLine="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ิด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 ...........</w:t>
      </w:r>
      <w:r>
        <w:rPr>
          <w:rFonts w:ascii="TH SarabunPSK" w:hAnsi="TH SarabunPSK" w:cs="TH SarabunPSK"/>
          <w:sz w:val="32"/>
          <w:sz w:val="32"/>
          <w:szCs w:val="32"/>
        </w:rPr>
        <w:t>อยู่บ้านเลขที่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ู่ที่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ind w:left="45" w:firstLine="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ร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ซอย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</w:p>
    <w:p>
      <w:pPr>
        <w:pStyle w:val="Normal"/>
        <w:ind w:left="45" w:firstLine="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</w:p>
    <w:p>
      <w:pPr>
        <w:pStyle w:val="Normal"/>
        <w:ind w:left="45" w:firstLine="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ิดา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มารดา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สาม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ภรรยา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ด้รับอนุมัติให้มีสิทธิได้รับเงินเพิ่มพิเศษ เป็นเงินเดือนล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left="45" w:firstLine="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...)</w:t>
      </w:r>
      <w:r>
        <w:rPr>
          <w:rFonts w:ascii="TH SarabunPSK" w:hAnsi="TH SarabunPSK" w:cs="TH SarabunPSK"/>
          <w:sz w:val="32"/>
          <w:sz w:val="32"/>
          <w:szCs w:val="32"/>
        </w:rPr>
        <w:t>นับตั้งแต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ind w:left="45" w:firstLine="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ระหว่างที่ข้าพเจ้าได้รับเงินเพิ่มพิเศษดังกล่าว ข้าพเจ้าซึ่งในสัญญานี้ เรียกว่า “ผู้ให้สัญญา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ind w:left="45" w:firstLine="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ฝ่ายหนึ่ง  ขอให้สัญญาไว้แก่กร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ซึ่งในสัญญานี้เรียกว่า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ผู้รับสัญญ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 </w:t>
      </w:r>
    </w:p>
    <w:p>
      <w:pPr>
        <w:pStyle w:val="Normal"/>
        <w:ind w:left="45" w:firstLine="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ีกฝ่ายหนึ่ง  ดังมีข้อความต่อไปนี้</w:t>
      </w:r>
    </w:p>
    <w:p>
      <w:pPr>
        <w:pStyle w:val="Normal"/>
        <w:ind w:left="900" w:firstLine="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8" w:right="-180" w:firstLine="18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๑ ผู้ให้สัญญาได้ทราบแ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ละเข้าใจหลักเกณฑ์การเบิกจ่ายเงินเพิ่มพิเศษสำหรับ</w:t>
      </w:r>
      <w:r>
        <w:rPr>
          <w:rFonts w:ascii="TH SarabunPSK" w:hAnsi="TH SarabunPSK" w:cs="TH SarabunPSK"/>
          <w:sz w:val="32"/>
          <w:sz w:val="32"/>
          <w:szCs w:val="32"/>
        </w:rPr>
        <w:t>แพทย์ทันตแพทย์และ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เภสัชกร</w:t>
      </w:r>
      <w:r>
        <w:rPr>
          <w:rFonts w:ascii="TH SarabunPSK" w:hAnsi="TH SarabunPSK" w:cs="TH SarabunPSK"/>
          <w:spacing w:val="2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ที่ปฏิบัติงานในหน่วยบริการหรือหน่วยงานในสังกัดกระทรวงสาธารณสุข  โดยไม่ทำเวช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ส่วนตัวและหรือปฏิบัติงาน</w:t>
      </w:r>
      <w:r>
        <w:rPr>
          <w:rFonts w:ascii="TH SarabunPSK" w:hAnsi="TH SarabunPSK" w:cs="TH SarabunPSK"/>
          <w:spacing w:val="20"/>
          <w:sz w:val="32"/>
          <w:sz w:val="32"/>
          <w:szCs w:val="32"/>
        </w:rPr>
        <w:t>ในโรงพยาบาลเอก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ที่กระทรวงสาธารณสุขได้กำหนดไว้แล้วขณะทำสัญญานี้ ผู้ให้สัญญาขอผูกพันและจะปฏิบัติตามหลักเกณฑ์</w:t>
      </w:r>
      <w:r>
        <w:rPr>
          <w:rFonts w:ascii="TH SarabunPSK" w:hAnsi="TH SarabunPSK" w:cs="TH SarabunPSK"/>
          <w:spacing w:val="20"/>
          <w:sz w:val="32"/>
          <w:sz w:val="32"/>
          <w:szCs w:val="32"/>
        </w:rPr>
        <w:t>ดังกล่าว ทั้งที่มีอยู่และที่จะมีขึ้นในภายหน้าโดยเคร่งครัด</w:t>
      </w:r>
    </w:p>
    <w:p>
      <w:pPr>
        <w:pStyle w:val="Normal"/>
        <w:ind w:left="720" w:firstLine="49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49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8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๒ ในระหว่างที่สัญญามีผลบังคับใช้อยู่และผู้ให้สัญญาจะได้รับเงินเพิ่มพิเศษหรือไม่ก็ตาม</w:t>
      </w:r>
    </w:p>
    <w:p>
      <w:pPr>
        <w:pStyle w:val="Normal"/>
        <w:ind w:left="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ให้สัญญาจะไม่ทำเวชปฏิบัติส่วนตัวและหรือปฏิบัติงานในโรงพยาบาล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เอกชน ไม่ว่าจะเป็นการตรว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กษา การรับปรึกษา การแปรผล การตรวจวินิจฉัย </w:t>
      </w:r>
      <w:r>
        <w:rPr>
          <w:rFonts w:ascii="TH SarabunPSK" w:hAnsi="TH SarabunPSK" w:cs="TH SarabunPSK"/>
          <w:spacing w:val="20"/>
          <w:sz w:val="32"/>
          <w:sz w:val="32"/>
          <w:szCs w:val="32"/>
        </w:rPr>
        <w:t>การให้บริการทางทันต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จ่ายยา การผลิตยา หรือการให้บริการทางการแพทย์และการสาธารณสุขใด ๆ ซึ่งมีความหมายในทำนองเดียวกัน</w:t>
      </w:r>
    </w:p>
    <w:p>
      <w:pPr>
        <w:pStyle w:val="Normal"/>
        <w:ind w:left="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๓ ผู้ให้สัญญาจะไม่ประพฤติผิดจริยธรรมแห่งวิชาชีพ จนถูกลงโทษให้พักใช้หรือเพิกถอนใบอนุญาตประกอบวิชาชีพหรือใบอนุญาตประกอบโรคศิลปะตลอดจนระยะเวลาที่ผู้ให้สัญญายังมีข้อผูกพันตามสัญญานี้</w:t>
      </w:r>
    </w:p>
    <w:p>
      <w:pPr>
        <w:pStyle w:val="Normal"/>
        <w:ind w:left="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๔ ผู้ให้สัญญาจะต้องเป็นผู้ที่ไม่อยู่ในระหว่างการลาศึกษา การลาฝึกอบรมหรือดูงานหรือการลาประเภทอื่นตามความประสงค์ของตน ซึ่งการลาดังกล่าวทำให้เหลือวันปฏิบัติงานให้บริการน้อยกว่า๑๕ วันทำการ</w:t>
      </w:r>
    </w:p>
    <w:p>
      <w:pPr>
        <w:pStyle w:val="Normal"/>
        <w:ind w:left="180" w:righ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เดือนนั้น เว้นแต่การลาอุปสมบท การลาไปประกอบพิธีฮัจย์ หรือการลาคลอดบุตร</w:t>
      </w:r>
    </w:p>
    <w:p>
      <w:pPr>
        <w:pStyle w:val="Normal"/>
        <w:ind w:left="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ตามวรรคหนึ่งหากมีวันปฏิบัติงานให้บริการถึง ๑๕ วันทำการ ให้ได้รับเงินเพิ่มพิเศษเต็มจำนวน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๕ ถ้าผู้ให้สัญญาไม่ปฏิบัติหรือปฏิบัติฝ่าฝืนสัญญานี้ ผู้ให้สัญญาจะไม่มีสิทธิรับเงินเพิ่มพิเศษในเดือนนั้นทั้งเดือน</w:t>
      </w:r>
    </w:p>
    <w:p>
      <w:pPr>
        <w:pStyle w:val="Normal"/>
        <w:ind w:firstLine="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ที่ผู้ให้สัญญาถูกพักใช้หรือเพิกถอนใบอนุญาตประกอบวิชาชีพ  ให้ถือว่าเป็นอันหมด</w:t>
      </w:r>
    </w:p>
    <w:p>
      <w:pPr>
        <w:pStyle w:val="Normal"/>
        <w:ind w:firstLine="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ทธิได้รับเงินเพิ่มพิเศษในเดือนที่ถูกพักใช้หรือเพิกถอนใบอนุญาตแล้วแต่กรณี</w:t>
      </w:r>
    </w:p>
    <w:p>
      <w:pPr>
        <w:pStyle w:val="Normal"/>
        <w:ind w:firstLine="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๖ ผู้ให้สัญญาจะบอกเลิกสัญญาโดยไม่ได้รับความยินยอม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เป็นลายลักษณ์อักษรจาก</w:t>
      </w:r>
      <w:r>
        <w:rPr>
          <w:rFonts w:ascii="TH SarabunPSK" w:hAnsi="TH SarabunPSK" w:cs="TH SarabunPSK"/>
          <w:sz w:val="32"/>
          <w:sz w:val="32"/>
          <w:szCs w:val="32"/>
        </w:rPr>
        <w:t>ผู้รับสัญญามิได้ การแจ้งของดรับเงินเพิ่มพิเศษเป็นครั้งคราวในระหว่างสัญญามีผลบังคับใช้อยู่จะกระทำมิได้</w:t>
      </w:r>
    </w:p>
    <w:p>
      <w:pPr>
        <w:pStyle w:val="Normal"/>
        <w:ind w:firstLine="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อกเลิกสัญญาตามวรรคหนึ่ง  ผู้ให้สัญญาจะต้องแจ้งให้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ผู้รับสัญญาทราบ โดยยื่น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ผ่านคณะกรรมการพิจารณาการเบิกจ่ายเงิน</w:t>
      </w:r>
      <w:r>
        <w:rPr>
          <w:rFonts w:ascii="TH SarabunPSK" w:hAnsi="TH SarabunPSK" w:cs="TH SarabunPSK"/>
          <w:spacing w:val="20"/>
          <w:sz w:val="32"/>
          <w:sz w:val="32"/>
          <w:szCs w:val="32"/>
        </w:rPr>
        <w:t xml:space="preserve">เพิ่มพิเศษล่วงหน้าไม่น้อยกว่า </w:t>
      </w:r>
      <w:r>
        <w:rPr>
          <w:rFonts w:cs="TH SarabunPSK" w:ascii="TH SarabunPSK" w:hAnsi="TH SarabunPSK"/>
          <w:spacing w:val="20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20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่อนถึงวันเลิกรับเงินเพิ่มพิเศษ</w:t>
      </w:r>
    </w:p>
    <w:p>
      <w:pPr>
        <w:pStyle w:val="Normal"/>
        <w:ind w:right="-180" w:firstLine="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๗ ถ้าผู้ให้สัญญาซึ่งรับเงินเพิ่มพิเศษแล้ว ปรากฏว่าเป็นผู้ประพฤติผิดสัญญาในข้อหนึ่งข้อใดในสัญญานี้ ผู้ให้สัญญาจะต้องคืนเงินเพิ่มพิเศษให้แก่ผู้รับสัญญาตามที่ได้รับจากทางราชการ  รวมทั้งต้องจ่ายเงินเป็นเบี้ยปรับให้แก่ผู้รับสัญญาอีกสองเท่า</w:t>
      </w:r>
      <w:r>
        <w:rPr>
          <w:rFonts w:ascii="TH SarabunPSK" w:hAnsi="TH SarabunPSK" w:cs="TH SarabunPSK"/>
          <w:spacing w:val="20"/>
          <w:sz w:val="32"/>
          <w:sz w:val="32"/>
          <w:szCs w:val="32"/>
        </w:rPr>
        <w:t>ของเงินที่ผู้ให้สัญญาจะต้องชดใช้ค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บวกกับดอกเบี้ยร้อยละ ๑๕ ต่อปี ของเงินที่ได้รับทั้งหมดนับแต่วันที่ผิดสัญญา</w:t>
      </w:r>
    </w:p>
    <w:p>
      <w:pPr>
        <w:pStyle w:val="Normal"/>
        <w:ind w:right="-180" w:firstLine="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โยชน์ในการคำนวณค่าปรับตามวรรคหนึ่ง    เมื่อผู้ให้สัญญามีสิทธิ์ได้รับเงินเพิ่มพิเศษตามสัญญาแล้ว แต่ไม่รับเงินนั้นด้วยเหตุใด ๆ </w:t>
      </w:r>
      <w:r>
        <w:rPr>
          <w:rFonts w:ascii="TH SarabunPSK" w:hAnsi="TH SarabunPSK" w:cs="TH SarabunPSK"/>
          <w:spacing w:val="20"/>
          <w:sz w:val="32"/>
          <w:sz w:val="32"/>
          <w:szCs w:val="32"/>
        </w:rPr>
        <w:t>ให้ถือว่าผู้ให้</w:t>
      </w:r>
      <w:r>
        <w:rPr>
          <w:rFonts w:ascii="TH SarabunPSK" w:hAnsi="TH SarabunPSK" w:cs="TH SarabunPSK"/>
          <w:sz w:val="32"/>
          <w:sz w:val="32"/>
          <w:szCs w:val="32"/>
        </w:rPr>
        <w:t>สัญญาได้รับเงินเพิ่มพิเศษนั้นแล้วตั้งแต่วันที่มีสิทธิ</w:t>
      </w:r>
    </w:p>
    <w:p>
      <w:pPr>
        <w:pStyle w:val="Normal"/>
        <w:ind w:left="18" w:right="-180" w:firstLine="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๘ ผู้ให้สัญญาจะต้องนำเงินไปชำระแก่ผู้รับสัญญา ณ ที่ทำการของผู้รับสัญญาภายใน ๗ วัน</w:t>
      </w:r>
    </w:p>
    <w:p>
      <w:pPr>
        <w:pStyle w:val="Normal"/>
        <w:ind w:left="18" w:right="-180" w:firstLine="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บแต่วันที่ได้รับแจ้งให้ทราบถึงยอดเงินที่ต้องชำระ และผู้ให้สัญญายอมให้ผู้รับสัญญารับหรือหักเอาเงิน</w:t>
      </w:r>
    </w:p>
    <w:p>
      <w:pPr>
        <w:pStyle w:val="Normal"/>
        <w:ind w:left="18" w:right="-180" w:firstLine="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ำเหน็จบำนาญ หรือเงินอื่นใดที่ผู้ให้สัญญามีสิทธิได้รับจากทางราชการ เพื่อเอาชดใช้เงินที่ผู้ให้สัญญาต้องรับ</w:t>
      </w:r>
    </w:p>
    <w:p>
      <w:pPr>
        <w:pStyle w:val="Normal"/>
        <w:ind w:left="18" w:right="-180" w:firstLine="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ิดชอบตามสัญญานี้ และยอมให้บังคับเอาจากทรัพย์สินอื่นๆ ของผู้ให้สัญญาได้อีก หากผู้ให้สัญญาไม่ชำระ</w:t>
      </w:r>
    </w:p>
    <w:p>
      <w:pPr>
        <w:pStyle w:val="Normal"/>
        <w:ind w:righ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ยในกำหนดหรือชำระให้แต่ไม่ครบ ทั้งนี้โดยความยินยอมของผู้รับสัญญาหรือไม่ก็ตาม และผู้ให้สัญญายอม</w:t>
      </w:r>
    </w:p>
    <w:p>
      <w:pPr>
        <w:pStyle w:val="Normal"/>
        <w:ind w:righ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คิดดอกเบี้ยร้อยละ ๑๕ ต่อปี ของเงินที่ยังไม่ได้ชำระอีกด้วย</w:t>
      </w:r>
    </w:p>
    <w:p>
      <w:pPr>
        <w:pStyle w:val="Normal"/>
        <w:ind w:left="900" w:firstLine="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๙ ผู้รับสัญญาสงวนไว้ซึ่งสิทธิที่จะจ่ายหรืองดจ่ายเงินเพิ่มพิเศษตามสัญญานี้ได้ โดยไม่ต้องบอกเลิกสัญญานี้ เมื่อผู้ให้สัญญาประพฤติหรือปฏิบัติผิดสัญญานี้</w:t>
      </w:r>
    </w:p>
    <w:p>
      <w:pPr>
        <w:pStyle w:val="Normal"/>
        <w:ind w:right="-180" w:firstLine="9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๑๐ ผู้ให้สัญญายอมให้ผู้รับสัญญาฟ้องร้องบังคับชำระหนี้ได้ทันที โดยมิต้องบอกกล่าวก่อน</w:t>
      </w:r>
    </w:p>
    <w:p>
      <w:pPr>
        <w:pStyle w:val="Normal"/>
        <w:ind w:right="-360" w:firstLine="9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ังสือสัญญานี้ทำขึ้นสองฉบับมีข้อความตรงกัน ผู้ให้สัญญาและผู้รับสัญญา ถือคนละหนึ่งฉบับ</w:t>
      </w:r>
    </w:p>
    <w:p>
      <w:pPr>
        <w:pStyle w:val="Normal"/>
        <w:ind w:firstLine="9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ให้สัญญาได้</w:t>
      </w:r>
      <w:r>
        <w:rPr>
          <w:rFonts w:ascii="TH SarabunPSK" w:hAnsi="TH SarabunPSK" w:cs="TH SarabunPSK"/>
          <w:spacing w:val="20"/>
          <w:sz w:val="32"/>
          <w:sz w:val="32"/>
          <w:szCs w:val="32"/>
        </w:rPr>
        <w:t xml:space="preserve">อ่านและเข้าใจข้อความในสัญญานี้โดยตลอด </w:t>
      </w:r>
      <w:r>
        <w:rPr>
          <w:rFonts w:ascii="TH SarabunPSK" w:hAnsi="TH SarabunPSK" w:cs="TH SarabunPSK"/>
          <w:sz w:val="32"/>
          <w:sz w:val="32"/>
          <w:szCs w:val="32"/>
        </w:rPr>
        <w:t>เห็นว่าถูกต้องตรงตามความประสงค์ทุกประการแล้ว จึงได้ลงลายมือชื่อไว้เป็นหลักฐานสำคัญต่อพยาน</w:t>
      </w:r>
    </w:p>
    <w:p>
      <w:pPr>
        <w:pStyle w:val="Normal"/>
        <w:ind w:firstLine="918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83820</wp:posOffset>
                </wp:positionV>
                <wp:extent cx="2743200" cy="5143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ให้สัญญ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รับสัญญ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ย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)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ย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5pt;mso-wrap-distance-left:9.05pt;mso-wrap-distance-right:9.05pt;mso-wrap-distance-top:0pt;mso-wrap-distance-bottom:0pt;margin-top:6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ให้สัญญ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........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รับสัญญ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.......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ยา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.......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)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ยา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.......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firstLine="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00" w:firstLine="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ินยอมในกรณีผู้ให้สัญญาเป็นผู้มีคู่สมรส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ู่บ้านเลขที่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ู่ที่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อก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ซอ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สามี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รรยาของผู้ให้สัญญา  ยอมผูกพันตนตามสัญญานี้และยินยอมในการที่ภรรย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ามี ข้าพเจ้าทำสัญญา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ลงลายมือชื่อต่อหน้าพยานไว้เป็นหลักฐ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16535</wp:posOffset>
                </wp:positionV>
                <wp:extent cx="2514600" cy="3314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ยินยอ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ย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ย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61pt;mso-wrap-distance-left:9.05pt;mso-wrap-distance-right:9.05pt;mso-wrap-distance-top:0pt;mso-wrap-distance-bottom:0pt;margin-top:17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ยินยอ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.....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ยา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...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ยา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...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620" w:right="1466" w:gutter="0" w:header="706" w:top="76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5:00Z</dcterms:created>
  <dc:creator>DC01</dc:creator>
  <dc:description/>
  <cp:keywords/>
  <dc:language>en-US</dc:language>
  <cp:lastModifiedBy>DPIS2</cp:lastModifiedBy>
  <cp:lastPrinted>2014-07-23T16:31:00Z</cp:lastPrinted>
  <dcterms:modified xsi:type="dcterms:W3CDTF">2015-05-14T07:44:00Z</dcterms:modified>
  <cp:revision>44</cp:revision>
  <dc:subject/>
  <dc:title/>
</cp:coreProperties>
</file>